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9"/>
        <w:gridCol w:w="7433"/>
        <w:gridCol w:w="6663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 решению____________________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вета Великогубского сельского поселения________созыв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__________от 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ЕК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7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ъем межбюджетных трансфертов, переданных в 2023 году из бюджета муниципального образования "Медвежьегорский муниципальный район" бюджету сельского поселения "Великогубское сельское поселени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ыс.р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8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, передаваемые бюджетам поселений, на основании заключённых соглашений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 69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муниципальных образований на реализацию мероприятий государственной программы Республики Карелия "Развитие культуры" (в целях частичной компенсации расходов на повышение оплаты труда работников бюджетной сферы)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й трансферт на реализацию мероприятий государственной программы Республики Карелия на расходы, связанные с подготовкой и проведением выборов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й трансферт на реализацию мероприятий государственной программы Республики Карелия на поддержку развития территориального общественного самоуправления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й трансферт на поощрение муниципальных образований за вклад в социально-экономическое развитие Республики Карелия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й трансферт на выполнение текущего ремонта в зданиях учреждения культуры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й трансферт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й трансферт на реализацию мероприятий государственной программы Республики Карелия на обеспечение доступа органов местного самоуправления и муниципальных учреждений к сети Интернет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81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9:00Z</dcterms:created>
  <dc:creator>Пк01</dc:creator>
  <dc:description/>
  <cp:keywords/>
  <dc:language>en-US</dc:language>
  <cp:lastModifiedBy>RePack by Diakov</cp:lastModifiedBy>
  <cp:lastPrinted>2018-12-21T17:20:00Z</cp:lastPrinted>
  <dcterms:modified xsi:type="dcterms:W3CDTF">2024-03-23T16:05:00Z</dcterms:modified>
  <cp:revision>5</cp:revision>
  <dc:subject/>
  <dc:title/>
</cp:coreProperties>
</file>